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kce:                       </w:t>
        <w:tab/>
      </w:r>
      <w:r>
        <w:rPr>
          <w:rFonts w:cs="Arial" w:ascii="Arial" w:hAnsi="Arial"/>
          <w:b/>
          <w:sz w:val="24"/>
        </w:rPr>
        <w:t>PROJEKT ZACHOVÁNÍ KULTURNÍHO A HISTORICKÉHO</w:t>
      </w:r>
    </w:p>
    <w:p>
      <w:pPr>
        <w:pStyle w:val="Normal"/>
        <w:ind w:left="2832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ĚDICTVÍ V DOMĚ ŠTĚPÁNKA NETOLICKÉHO V TŘEBONI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ŮM č.p. 89 NA POZEMKU parc. č. 539/1 V OBCI A KAT. ÚZEMÍ TŘEBOŇ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o akce:</w:t>
      </w:r>
      <w:r>
        <w:rPr>
          <w:rFonts w:cs="Arial" w:ascii="Arial" w:hAnsi="Arial"/>
          <w:b/>
          <w:sz w:val="24"/>
        </w:rPr>
        <w:t xml:space="preserve">               </w:t>
        <w:tab/>
        <w:t>TŘEBOŇ</w:t>
      </w:r>
    </w:p>
    <w:p>
      <w:pPr>
        <w:pStyle w:val="Normal"/>
        <w:ind w:left="2124" w:right="0" w:hanging="212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Investor:</w:t>
      </w:r>
      <w:r>
        <w:rPr>
          <w:rFonts w:cs="Arial" w:ascii="Arial" w:hAnsi="Arial"/>
          <w:b/>
          <w:sz w:val="24"/>
        </w:rPr>
        <w:t xml:space="preserve">                    </w:t>
        <w:tab/>
        <w:t>Město Třeboň, Palackého náměstí 46/II, 379 01 Třeboň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right="0" w:hanging="283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Generální projektant:</w:t>
      </w:r>
      <w:r>
        <w:rPr>
          <w:rFonts w:cs="Arial" w:ascii="Arial" w:hAnsi="Arial"/>
          <w:b/>
          <w:sz w:val="24"/>
        </w:rPr>
        <w:t xml:space="preserve">    </w:t>
        <w:tab/>
        <w:t xml:space="preserve">ATELIÉR  KROČÁK - ARCHITEKT </w:t>
      </w:r>
    </w:p>
    <w:p>
      <w:pPr>
        <w:pStyle w:val="Normal"/>
        <w:ind w:left="2832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EGROVA 20, 370 01 ČESKÉ BUDĚJOVICE</w:t>
      </w:r>
    </w:p>
    <w:p>
      <w:pPr>
        <w:pStyle w:val="Normal"/>
        <w:ind w:left="2832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odsazen2"/>
        <w:ind w:left="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Část projektu:</w:t>
      </w:r>
      <w:r>
        <w:rPr>
          <w:rFonts w:cs="Arial" w:ascii="Arial" w:hAnsi="Arial"/>
          <w:b/>
        </w:rPr>
        <w:t xml:space="preserve">           </w:t>
        <w:tab/>
        <w:t>ZAŘÍZENÍ ZDRAVOTNĚ TECHNICKÝCH INSTALAC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upeň projektu:       </w:t>
        <w:tab/>
        <w:t>Dokumentace pro provedení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ázkové číslo:</w:t>
        <w:tab/>
        <w:tab/>
        <w:t>05 - 13 - 02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36"/>
        </w:rPr>
        <w:t xml:space="preserve">                      </w:t>
      </w:r>
      <w:r>
        <w:rPr>
          <w:rFonts w:cs="Arial" w:ascii="Arial" w:hAnsi="Arial"/>
          <w:b/>
          <w:bCs/>
          <w:sz w:val="36"/>
        </w:rPr>
        <w:tab/>
        <w:t>1. 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Zpracoval:                  </w:t>
        <w:tab/>
      </w:r>
      <w:r>
        <w:rPr>
          <w:rFonts w:cs="Arial" w:ascii="Arial" w:hAnsi="Arial"/>
          <w:b/>
          <w:sz w:val="24"/>
        </w:rPr>
        <w:t xml:space="preserve">KLIMATIK s.r.o., </w:t>
      </w:r>
    </w:p>
    <w:p>
      <w:pPr>
        <w:pStyle w:val="Normal"/>
        <w:ind w:left="2124" w:right="0"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uklicova 63, 370 04 České Budějov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roloval: </w:t>
        <w:tab/>
      </w:r>
      <w:r>
        <w:rPr>
          <w:rFonts w:cs="Arial" w:ascii="Arial" w:hAnsi="Arial"/>
          <w:b/>
          <w:sz w:val="24"/>
        </w:rPr>
        <w:tab/>
        <w:tab/>
        <w:t>Miroslav Brous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:</w:t>
      </w:r>
      <w:r>
        <w:rPr>
          <w:rFonts w:cs="Arial" w:ascii="Arial" w:hAnsi="Arial"/>
          <w:b/>
          <w:sz w:val="24"/>
        </w:rPr>
        <w:t xml:space="preserve">                   </w:t>
        <w:tab/>
        <w:t>Ing. Šošolík Jaroslav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4"/>
        </w:rPr>
        <w:t xml:space="preserve">Datum:                        </w:t>
        <w:tab/>
      </w:r>
      <w:r>
        <w:rPr>
          <w:rFonts w:cs="Arial" w:ascii="Arial" w:hAnsi="Arial"/>
          <w:b/>
          <w:bCs/>
          <w:sz w:val="24"/>
        </w:rPr>
        <w:t>květen 20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sz w:val="32"/>
          <w:u w:val="single"/>
        </w:rPr>
        <w:t>Technická zpráva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Řešený, stávající, objekt je v majetku města a v současné době je v něm obřadní místnost, byt a v 1.NP komerční prostor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Objekt je napojen na městskou vodovodní a kanalizační síť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ytápění objektu je řešeno pomocí akumulačních elektrických topidel. 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Kanalizace</w:t>
      </w:r>
    </w:p>
    <w:p>
      <w:pPr>
        <w:pStyle w:val="Zkladntextodsazen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Řešený objekt je napojen na městskou kanalizaci, kdy revizní kanalizační šachta, oddělující kanalizační přípojku a domovní kanalizaci, je umístěna před objektem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  <w:b/>
        </w:rPr>
        <w:t>Kanalizační přípojka nebude upraven (rekonstruována), úpravy na kanalizaci budou řešeny pouze uvnitř budovy!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Stávající objekt je napojen na městskou kanalizaci a jsou z něj odváděny, jak splaškové, tak i dešťové vody stávající jednou kanalizační přípojkou vyvedenou do stoky v  Masarykově náměstí. Dle předaných podkladů začíná kanalizační přípojka před řešeným objektem č.p. 539/1 revizní šachtou DN1000 (s kótami poklop/dno – 434,20/432,55) a je zaústěna do BE stoky DN 400 vedené podél severní strany Masarykova náměstí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ůdorys (půdorysný průmět) řešeného objektu na parcele č. 539/1 zůstává neměnný stejně jako poměr ploch střech a dvora. 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omovní kanalizace je vedena pod podlahou 1.NP (a tedy částečně i pod podlahou dvora) a před vstupem do objektu ze severní strany Masarykova náměstí, tj. před vstupními vraty, je na svodném potrubí (DN200) průtočná revizní šachta opatřená pachotěsným čtvercovým poklopem v povrchu dlažby.    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 tuto revizní šachtu uvnitř objektu budou, mimo rozvodů v bytě, kompletně rekonstruovány rozvody kanalizace. 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Odvod dešťových vod: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Stávající dešťové svody v náměstí zůstanou, nebudou opraveny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šťový svod ze střech svedeny po severní fasádě objektu, tj. ve dvoře objektu, bude opraven (svodem z mědi – dodávka stavby), na úrovni dvora bude opatřen lapačem střešních splavenin a napojen do rekonstruovaného svodného potrubí vedeného potrubí pod podlahou dvora a 1.NP. 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Dešťové vody z otevřené části dvora budou jímány pomocí dvojice odvodňovacích žlabů a stávající vpusti. Odvodňovací žlaby budou opatřeny sifonem a včetně stávající vpusti napojeny do svodného potrubí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Nově navrhované zdroje odpadních splaškových vod v řešeném objektu budou napojeny do rekonstruovaného vnitřního kanalizačního systému (svodného potrubí vedeného pod podlahou dvora a 1.NP) zřízením nových napojovacích, odpadních a eventuálně svodných kanalizačních potrubí. Napojení ale bude realizováno vždy uvnitř řešené budovy. Pro nově vzniklou stálou expozici „příběh vody“ budou ve dvorním traktu vysazeny tři dvorní vpusti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Potrubí svodné, tj. potrubí vedené v zemi pod podlahou 1.NP bude provedeno z kanalizačního potrubí z PVC-U těsněného gumovými kroužky a bude řádně vyspádováno směrem do kanalizační přípojky, tj. do revizní šachty v objektu u vstupních dveří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Systém kanalizačního potrubí z PVC-U pro ležatou kanalizaci se používá pro beztlakovou dopravu splaškových a dešťových vod, kde maximální teploty kapalin nebo okolí nepřesahují trvale 50 °C. Lze jej použít i pro stavbu stokových sítí a kanalizačních přípojek jednotné nebo oddílné soustavy i na poddolovaném nebo sesuvném území. Pro uložení kanalizačních řadů v zatěžovaných komunikacích se s výhodou používá potrubí KG SN8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Odpadní, napojovací a větrací potrubí budou provedena z hrdlových polyvinylchloridových (PVC-U, tvrdé PVC) trubek a tvarovek.  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ystém HT odpadního potrubí s hrdlovými spoji se používá všude tam, kde je vyžadována vysoká tepelná, chemická, mechanická a požární odolnost potrubních dílů. Vzhledem k houževnatosti materiálu i při nízkých teplotách, snadné montáži a vysoké kvalitě spojů se hodí zejména pro aplikace v domácnostech (studená a teplá odpadní voda z praček, myček nádobí), v odpadních systémech průmyslových objektů (chemické provozy, laboratoře, výrobní provozy), v hotelích, restauracích a kuchyních. HT systém lze použít i ke spojování s jinými materiály (odpadní PVC - novodur, KG kanalizačním systémem apod.). Není vhodný pro pokládku do země. 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Materiál trubek a tvarovek je složen z polyvinylchloridu (PVC-U, tvrdé PVC) a dále barviv a stabilizátorů proti UV záření a tepelné degradaci. PVC-U je materiál s velmi dobrými hydraulickými vlastnostmi, kdy se minimalizuje tvorba usazenin vzhledem k hladkosti vnitřního povrchu trubek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</w:rPr>
        <w:t>Bilance odpadních vod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Výpočet průtoku splaškových vod</w:t>
      </w:r>
    </w:p>
    <w:p>
      <w:pPr>
        <w:pStyle w:val="Zkladntext3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nožství splaškových vod</w:t>
      </w:r>
      <w:r>
        <w:rPr>
          <w:rFonts w:cs="Arial" w:ascii="Arial" w:hAnsi="Arial"/>
          <w:sz w:val="24"/>
        </w:rPr>
        <w:t xml:space="preserve"> taky odpovídá spotřebě vody vypočtené podle normy ČSN 75 5455 "Výpočet vnitřních vodovodů", tj. v závislosti na navrhovaných zařizovacích předmětech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nožství splaškových vod z nově navrhovaného stavu:</w:t>
        <w:tab/>
        <w:t>Q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 xml:space="preserve"> =</w:t>
        <w:tab/>
      </w:r>
      <w:r>
        <w:rPr>
          <w:rFonts w:cs="Arial" w:ascii="Arial" w:hAnsi="Arial"/>
          <w:b/>
          <w:sz w:val="24"/>
        </w:rPr>
        <w:t>2,81 l/s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Výpočet průtoku dešťových vod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3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ab/>
        <w:t>Půdorysný průmět objektu</w:t>
        <w:tab/>
        <w:tab/>
        <w:t xml:space="preserve"> </w:t>
        <w:tab/>
        <w:tab/>
        <w:tab/>
        <w:tab/>
        <w:t>- 471,96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>.</w:t>
      </w:r>
    </w:p>
    <w:p>
      <w:pPr>
        <w:pStyle w:val="Zkladntex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3"/>
        <w:rPr>
          <w:rFonts w:ascii="Arial" w:hAnsi="Arial" w:cs="Arial"/>
          <w:sz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ab/>
        <w:t>Množství vody odtékající z plochy střech a teras navrhovaného objektu podle „ČSN 75 6760 – Vnitřní kanalizace“ vychází takto a slouží pro určení dimenzí svodného potrubí pod podlahou 1. PP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>Q</w:t>
      </w:r>
      <w:r>
        <w:rPr>
          <w:rFonts w:cs="Arial" w:ascii="Arial" w:hAnsi="Arial"/>
          <w:sz w:val="24"/>
          <w:vertAlign w:val="subscript"/>
        </w:rPr>
        <w:t>d.1</w:t>
      </w:r>
      <w:r>
        <w:rPr>
          <w:rFonts w:cs="Arial" w:ascii="Arial" w:hAnsi="Arial"/>
          <w:sz w:val="24"/>
        </w:rPr>
        <w:t xml:space="preserve"> = 0,03 x 471,96 x 1,0 </w:t>
        <w:tab/>
        <w:tab/>
        <w:tab/>
        <w:tab/>
        <w:tab/>
        <w:tab/>
        <w:t xml:space="preserve">= </w:t>
      </w:r>
      <w:r>
        <w:rPr>
          <w:rFonts w:cs="Arial" w:ascii="Arial" w:hAnsi="Arial"/>
          <w:b/>
          <w:sz w:val="24"/>
        </w:rPr>
        <w:t>14,16 l/s.</w:t>
      </w:r>
    </w:p>
    <w:p>
      <w:pPr>
        <w:pStyle w:val="Zkladntex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(Dimenze svodného potrubí je navřena pro zatížení 0,33*2,37 + 14,16=14,94 l/s)</w:t>
      </w:r>
    </w:p>
    <w:p>
      <w:pPr>
        <w:pStyle w:val="Zkladntext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Zkladntext3"/>
        <w:rPr>
          <w:rFonts w:ascii="Arial" w:hAnsi="Arial" w:cs="Arial"/>
          <w:sz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ab/>
        <w:t>Množství vody odtékající z plochy střech a teras navrhovaného objektu podle „ČSN 75 6101 – Stokové sítě a kanalizační přípojky“ vychází takto a slouží pro určení dimenze kanalizační přípoj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>Q</w:t>
      </w:r>
      <w:r>
        <w:rPr>
          <w:rFonts w:cs="Arial" w:ascii="Arial" w:hAnsi="Arial"/>
          <w:sz w:val="24"/>
          <w:vertAlign w:val="subscript"/>
        </w:rPr>
        <w:t>d.2</w:t>
      </w:r>
      <w:r>
        <w:rPr>
          <w:rFonts w:cs="Arial" w:ascii="Arial" w:hAnsi="Arial"/>
          <w:sz w:val="24"/>
        </w:rPr>
        <w:t xml:space="preserve"> = 0,9 x 0,0472 (ha) x 160 </w:t>
        <w:tab/>
        <w:tab/>
        <w:tab/>
        <w:tab/>
        <w:tab/>
        <w:t xml:space="preserve">=  </w:t>
      </w:r>
      <w:r>
        <w:rPr>
          <w:rFonts w:cs="Arial" w:ascii="Arial" w:hAnsi="Arial"/>
          <w:b/>
          <w:sz w:val="24"/>
        </w:rPr>
        <w:t>6,80 l/s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Vodovod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Do řešeného objektu je zavedena vodovodní přípojka, z vodovodního řadu vedeného při severní straně Masarykova náměstí, vodovodní řad je litinového potrubí LT 100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Vodovodní přípojka DN 50, provedená z PE D63 SDR11, je ukončena v šachtě umístěné v podlaze 1.NP těsně za vstupními vraty do objektu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Vodoměrová sestava je tvořena domovním vodoměrem Q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2,5 a příslušnými armaturami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Vodovodní přípojka po vodoměrovou sestavu a vodoměrová sestava nebudou upraveny (rekonstruovány), rekonstrukce proběhne tedy pouze v objektu za vodoměrovou sestavou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V řešeném objektu bude proveden kompletně nový rozvod studené vody mimo rozvodů ve stávajícím bytě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vodné potrubí nahrazující stávající rozvod pod podlahou 1.NP bude proveden z plastového PE potrubí D63, rozvody nad podlahou 1.NP budou provedeny z plastového PPr potrubí spojovaného tvarovek spojovaných svařováním natupo. 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Pro novou stálou expozici „příběh vody“ ve dvorním traktu se vysadí v m.č.1.08 odbočka na které se nad podlahou umístí uzavírací ventil pro zimní odstávku této expozice. Potrubí bude vedeno v chráničce těsně pod podlahou 1.NP a dvorního traktu ke třem výtokovým ventilům pro napojení expozice a bude vyspádováno směrem k výtokovému ventilu osazeného ve stávající sběrné kanalizační šachtě z důvodu umožnění vypuštění tohoto potrubí na zimní období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Ohřev teplé vody bude probíhat pomocí elektrických akumulačních tlakových ohřívačů v místě odběru, na přívodu studené vody do ohřívače bude v souladu s nornou ČSN 06 0830 osazen pojistný ventil dodaným spolu s ohřívačem v tzv. bezpečnostní sestavě.</w:t>
      </w:r>
    </w:p>
    <w:p>
      <w:pPr>
        <w:pStyle w:val="Zkladntextodsazen2"/>
        <w:ind w:left="0" w:right="0" w:firstLine="708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odsazen2"/>
        <w:ind w:left="0" w:right="0" w:firstLine="708"/>
        <w:rPr>
          <w:rFonts w:ascii="Arial" w:hAnsi="Arial" w:cs="Arial"/>
          <w:sz w:val="24"/>
        </w:rPr>
      </w:pPr>
      <w:r>
        <w:rPr>
          <w:rFonts w:cs="Arial" w:ascii="Arial" w:hAnsi="Arial"/>
          <w:u w:val="single"/>
        </w:rPr>
        <w:t>Bilance potřeby vod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>Výpočtem dle normy pro výpočet vnitřních vodovodů v závislosti na navržených zařizovacích předmětech vyšlo při typu budovy „Budovy s převážně rovnoměrným odběrem vody“ potřebné množství Q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 xml:space="preserve"> = 2,81 l/s (což odpovídá 10,116 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h) – pro určení velikosti vodoměru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>Tabulka výtoků</w:t>
      </w:r>
    </w:p>
    <w:p>
      <w:pPr>
        <w:pStyle w:val="Normal"/>
        <w:widowControl w:val="false"/>
        <w:tabs>
          <w:tab w:val="clear" w:pos="708"/>
          <w:tab w:val="left" w:pos="396" w:leader="none"/>
          <w:tab w:val="left" w:pos="793" w:leader="none"/>
          <w:tab w:val="left" w:pos="1247" w:leader="none"/>
          <w:tab w:val="left" w:pos="1757" w:leader="none"/>
          <w:tab w:val="left" w:pos="2381" w:leader="none"/>
          <w:tab w:val="left" w:pos="3005" w:leader="none"/>
          <w:tab w:val="left" w:pos="3572" w:leader="none"/>
          <w:tab w:val="left" w:pos="4195" w:leader="none"/>
          <w:tab w:val="left" w:pos="4819" w:leader="none"/>
          <w:tab w:val="left" w:pos="5216" w:leader="none"/>
          <w:tab w:val="left" w:pos="5556" w:leader="none"/>
          <w:tab w:val="left" w:pos="5953" w:leader="none"/>
          <w:tab w:val="left" w:pos="6293" w:leader="none"/>
          <w:tab w:val="left" w:pos="6520" w:leader="none"/>
          <w:tab w:val="left" w:pos="6804" w:leader="none"/>
          <w:tab w:val="left" w:pos="7200" w:leader="none"/>
          <w:tab w:val="left" w:pos="759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abulka výtoků je určena pro dimenzování vodoměru, průtok je vypočten podle ČSN 73 6665 – Výpočet vnitřního vodovodu. Dle této normy je výpočet proveden pro typ budovy „ Ostatní budovy s převážně rovnoměrným odběrem vody“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0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1134"/>
        <w:gridCol w:w="1721"/>
      </w:tblGrid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ýt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čet (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  <w:sz w:val="24"/>
              </w:rPr>
              <w:t xml:space="preserve"> (l/s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n</w:t>
            </w:r>
            <w:r>
              <w:rPr>
                <w:rFonts w:cs="Arial" w:ascii="Arial" w:hAnsi="Arial"/>
                <w:b/>
                <w:sz w:val="24"/>
              </w:rPr>
              <w:t xml:space="preserve"> (l/s)</w:t>
            </w:r>
          </w:p>
        </w:tc>
      </w:tr>
      <w:tr>
        <w:trPr>
          <w:trHeight w:val="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C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</w:tr>
      <w:tr>
        <w:trPr>
          <w:trHeight w:val="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ýlev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</w:tr>
      <w:tr>
        <w:trPr>
          <w:trHeight w:val="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d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myvadlo, umývát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</w:tc>
      </w:tr>
      <w:tr>
        <w:trPr>
          <w:trHeight w:val="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řez v kuchyňské li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</w:t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čka, myčka nádob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</w:t>
            </w:r>
          </w:p>
        </w:tc>
      </w:tr>
      <w:tr>
        <w:trPr>
          <w:trHeight w:val="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ýtokový ventil DN 15 (vnitřní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ýtokový ventil DN 20 (venkovní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18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c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</w:t>
            </w:r>
          </w:p>
        </w:tc>
      </w:tr>
      <w:tr>
        <w:trPr>
          <w:trHeight w:val="1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0</w:t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oá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Vypočtený průtok pitné vody s navržených zařizovacích předmětů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424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</w:rPr>
        <w:t>V</w:t>
      </w:r>
      <w:r>
        <w:rPr>
          <w:rFonts w:cs="Arial" w:ascii="Arial" w:hAnsi="Arial"/>
          <w:b/>
          <w:sz w:val="24"/>
        </w:rPr>
        <w:t xml:space="preserve">=  2,81 l/s </w:t>
      </w:r>
      <w:r>
        <w:rPr>
          <w:rFonts w:cs="Arial" w:ascii="Arial" w:hAnsi="Arial"/>
          <w:sz w:val="24"/>
        </w:rPr>
        <w:t xml:space="preserve">(≈ 10,116 m3/h). 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Rozvod požární vody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  <w:u w:val="single"/>
        </w:rPr>
      </w:pPr>
      <w:r>
        <w:rPr>
          <w:rFonts w:cs="Arial" w:ascii="Arial" w:hAnsi="Arial"/>
        </w:rPr>
        <w:t>Rozvod požární vody není požadován.</w:t>
      </w:r>
    </w:p>
    <w:p>
      <w:pPr>
        <w:pStyle w:val="Zkladntextodsazen2"/>
        <w:ind w:left="0" w:right="0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Izolace rozvodu vody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Veškeré rozvody vody budou opatřeny návlekovou tepelnou izolací, jejíž tloušťka musí odpovídat vyhlášce č. 193/2007 Sb. k zákonu č. 177/2006 Sb. Tato vyhláška stanovuje optimální tloušťku tepelné izolace kromě jiného i v závislosti na ceně tepla, inflaci a době návratnosti.</w:t>
      </w:r>
    </w:p>
    <w:p>
      <w:pPr>
        <w:pStyle w:val="Zkladntextodsazen2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30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right="0" w:hanging="0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20" w:right="0" w:hanging="0"/>
      <w:jc w:val="both"/>
    </w:pPr>
    <w:rPr>
      <w:rFonts w:ascii="Arial Narrow" w:hAnsi="Arial Narrow" w:cs="Arial Narrow"/>
      <w:sz w:val="24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18:00Z</dcterms:created>
  <dc:creator>Šošolík Jaroslav ing.</dc:creator>
  <dc:description/>
  <dc:language>en-US</dc:language>
  <cp:lastModifiedBy>sosolik</cp:lastModifiedBy>
  <cp:lastPrinted>2002-01-11T09:06:00Z</cp:lastPrinted>
  <dcterms:modified xsi:type="dcterms:W3CDTF">2013-08-28T11:18:00Z</dcterms:modified>
  <cp:revision>2</cp:revision>
  <dc:subject/>
  <dc:title>Akce:</dc:title>
</cp:coreProperties>
</file>